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防府市消防団長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分団長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氏名　　　　　　　　　㊞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6"/>
        <w:rPr/>
      </w:pPr>
      <w:r>
        <w:rPr/>
        <w:t>分団員の昇任昇格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とおり昇任昇格について推薦したいので伺い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3089"/>
        <w:gridCol w:w="2993"/>
      </w:tblGrid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氏　　　　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　職　名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　職　名</w:t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8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25:00Z</dcterms:created>
  <dc:creator>防府市消防本部</dc:creator>
  <dc:description/>
  <cp:keywords/>
  <dc:language>en-US</dc:language>
  <cp:lastModifiedBy>中村　真也</cp:lastModifiedBy>
  <cp:lastPrinted>2005-11-09T11:02:00Z</cp:lastPrinted>
  <dcterms:modified xsi:type="dcterms:W3CDTF">2023-02-01T01:42:00Z</dcterms:modified>
  <cp:revision>10</cp:revision>
  <dc:subject/>
  <dc:title>平成１７年６月１日　</dc:title>
</cp:coreProperties>
</file>